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ись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ОУ ДО "ЦРТ "Аврора" от 24.09.2020 г.  № 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и  утверждении заданий на проведение школьного этапа всероссийской олимпиады школьников по общеобразовательному предмету «___________________________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й предметно-методической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ических рекомендаций по проведению школьного и муниципального этапов всероссийской олимпиады школьников по общеобразовательному предмету ____________________________________ в 2020/2021 учебном году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 утверждение заданий на проведение школьного этапа Всероссийской олимпиады школьников по общеобразовательному предмету «___________________________» на  2020/2021 уч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акет заданий на проведение школьного этапа ВОШ в 2020/2021 г. по  общеобразовательному предмету «___________________________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02:00Z</dcterms:created>
  <dc:creator>НМЦРО</dc:creator>
  <dc:description/>
  <cp:keywords/>
  <dc:language>en-US</dc:language>
  <cp:lastModifiedBy>User</cp:lastModifiedBy>
  <cp:lastPrinted>2020-01-30T15:35:00Z</cp:lastPrinted>
  <dcterms:modified xsi:type="dcterms:W3CDTF">2020-09-23T05:02:00Z</dcterms:modified>
  <cp:revision>2</cp:revision>
  <dc:subject/>
  <dc:title/>
</cp:coreProperties>
</file>